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178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02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855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11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28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3952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829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097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8875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456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764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750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108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