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5007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774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475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892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8429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8026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8391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747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247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629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27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29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424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699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0948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665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381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