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815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22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00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384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54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52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90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30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166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397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206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647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91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31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