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5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36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69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284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42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327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1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99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4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06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25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4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8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