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794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149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93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793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063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60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132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132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205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992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430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021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496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693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184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151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091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