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464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5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66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230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80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792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168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44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42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998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80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672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988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915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586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