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3845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879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58447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1068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545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1775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3879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2178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765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138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651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802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776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