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790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4582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784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989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1330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142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899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132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400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8093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3939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6754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78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808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208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659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3022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