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776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042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482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124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329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1622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540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654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889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3504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36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146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4086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663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