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16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2381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7515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3889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3995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453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4429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4087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8387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0369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467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998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6952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