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25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407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0503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319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352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762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602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3881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104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97701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49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403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283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438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728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434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229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