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4736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915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3483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069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4516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138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9481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66899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574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155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290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388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9591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6072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5274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