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288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27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113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594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19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548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478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480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750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798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5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07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006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