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516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3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5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83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23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13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33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5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63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17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2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1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76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556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48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0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53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