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897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731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668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1728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655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1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702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619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093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000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4854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318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011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356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650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