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51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7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142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6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38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46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507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14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9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7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6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47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794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