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730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418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081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198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435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854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987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044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667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584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011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309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702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247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920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514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103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