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532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721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771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063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41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245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257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376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222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96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048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819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821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432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066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