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983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564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866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089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278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01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079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362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124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54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803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975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460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