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042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697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608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220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867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262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865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704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066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854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593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880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173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152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734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398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698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