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51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90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949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78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86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10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25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42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58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8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14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75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94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