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21002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2639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35364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36347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65554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4537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44899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34732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22283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64491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45951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68174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92614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