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663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135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51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145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078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792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135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898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60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229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247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913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381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529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383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407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633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