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319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760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547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754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252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835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841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327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076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209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832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5879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605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454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809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