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05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7779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1455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0591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8741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3913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4820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5355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8593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4437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833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772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7452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