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40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56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07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11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62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25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436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11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1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74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67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29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08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77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70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