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722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36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765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526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906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315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176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948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636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91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337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341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40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794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511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