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01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71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893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723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387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382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340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379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729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210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529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272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357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