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628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74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547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58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15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84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444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05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663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44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20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7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080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16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456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456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126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