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40331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97852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52878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14322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01380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28791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66236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81818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20769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22590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27885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33158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80419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16917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8835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