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02902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34238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