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521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666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5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5819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131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885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845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424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8065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1589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717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641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493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