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45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7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67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166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6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9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05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23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212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39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672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267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970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889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41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855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104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