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91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291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91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36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6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1667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80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54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28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363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76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654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68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736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720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