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99459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06693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