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64787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97958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41273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31273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98343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16247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27748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10810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61185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55392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39600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08153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04436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