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589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987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9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274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78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73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700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44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362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834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147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789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09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55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865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087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379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