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014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52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633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02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51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050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891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159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39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681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425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077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857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828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40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