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73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604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5862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1491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6038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8017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97088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4381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6157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4033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521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4513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450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