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057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6016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3662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469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3804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6071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9981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95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4868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53065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117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1158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59072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91738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7471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363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7822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