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3217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5325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317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06862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58203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773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40238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617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0624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2286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4320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919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829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058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0299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