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458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5884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78003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454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708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58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44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6411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766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7193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21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18775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6833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