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5688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078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9987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601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0378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7571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685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3264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480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199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4664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0423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6523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2881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525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1655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341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