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817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246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6925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267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8729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914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87853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3048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231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3697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2907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0155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2701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779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631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