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285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858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263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584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124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371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475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667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677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078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971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772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0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