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182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966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42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246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21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756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403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400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84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234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762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390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978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03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86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908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359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