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5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30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05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431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3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251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8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271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24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99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0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6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07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12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