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733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362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459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8489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517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2921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0482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8389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8786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467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675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281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212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