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179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559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121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342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117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897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042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30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685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530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953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29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935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99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546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321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273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