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261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097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346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247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49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014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386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284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554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438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024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032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286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660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795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